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7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                                    </w:t>
      </w:r>
      <w:r>
        <w:rPr>
          <w:b/>
          <w:szCs w:val="24"/>
          <w:lang w:val="ru-RU"/>
        </w:rPr>
        <w:t>для документоведа (секретаря)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документоведа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документоведа школы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409" w:hanging="10"/>
        <w:rPr/>
      </w:pPr>
      <w:r>
        <w:rPr>
          <w:u w:val="single"/>
          <w:lang w:val="ru-RU"/>
        </w:rPr>
        <w:t>1.4. К выполнению обязанностей документоведа в общеобразовательной организации 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409" w:hanging="0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10"/>
        </w:numPr>
        <w:ind w:left="0" w:right="409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5. Документовед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6. Документовед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Документовед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документоведа и поручена директором школы и его заместителями, при создании условий безопасного ее выполн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должностную инструкцию документоведа школы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1.8. Опасные и (или) вредные производственные факторы, которые могут воздействовать в процессе работы на делопроизводителя школы, отсутствуют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Перечень профессиональных рисков и опасностей при работе делопроизводителе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случае травмирования уведомить директора школы любым доступным способом в ближайшее время. При неисправности персонального компьютера и иной оргтехники, мебели сообщить заведующему хозяйством и не использовать до устранения всех недостатков и получения разрешения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целях соблюдения правил личной гигиены и эпидемиологических норм документовед должен: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не допускать приема пищи в приемной, проветривать помещение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Документовед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Документовед 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Убедиться в свободности выхода из кабинета приемной, проход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9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бумаги, необходимых для работы документоведа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 приемной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специалисту по кадрам школы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специалиста по кадрам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. Во время работы документоведу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специалиста по кадрам и поручена непосредственно директором школы и его заместителями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В целях обеспечения необходимой естественной освещенности кабинета не ставить на подоконники цветы, не располагать личные дела,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14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личными дел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3.17. Не допускается собирать мусор, осколки столовой посуды незащищенными руками, для этой цели следует использовать щетку и совок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 xml:space="preserve">3.18. При использовании оргтехники и иных электроприборов документоведу 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школы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9. </w:t>
      </w:r>
      <w:r>
        <w:rPr>
          <w:u w:val="single" w:color="000000"/>
          <w:lang w:val="ru-RU"/>
        </w:rPr>
        <w:t>Документоведу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 xml:space="preserve">Строго соблюдать требования противопожарного режима в архиве школы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3">
        <w:r>
          <w:rPr>
            <w:rStyle w:val="InternetLink"/>
            <w:lang w:val="ru-RU"/>
          </w:rPr>
          <w:t>инструкцию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по</w:t>
        </w:r>
      </w:hyperlink>
      <w:r>
        <w:rPr>
          <w:lang w:val="ru-RU"/>
        </w:rPr>
        <w:t xml:space="preserve"> охране труда для документоведа</w:t>
      </w:r>
      <w:hyperlink r:id="rId6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документовед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>
          <w:u w:val="single"/>
          <w:lang w:val="ru-RU"/>
        </w:rPr>
      </w:pPr>
      <w:r>
        <w:rPr>
          <w:u w:val="single"/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, вследствие неисправность электрооборудования, электроприборов и шнуров пита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аличие запаха газа вследствие поломка в системе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еисправность мебели вследствие износа, порчи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лив ЛКМ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вреждения стекла или посуды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-5" w:right="409" w:hanging="10"/>
        <w:rPr/>
      </w:pPr>
      <w:r>
        <w:rPr>
          <w:lang w:val="ru-RU"/>
        </w:rPr>
        <w:t>4.3.</w:t>
      </w:r>
      <w:r>
        <w:rPr>
          <w:u w:val="single"/>
          <w:lang w:val="ru-RU"/>
        </w:rPr>
        <w:t xml:space="preserve"> Документовед обязан немедленно известить директора школы: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В случае получения травмы документовед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возникновения задымления или возгорания в рабочем кабинете, документовед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7. При аварии (прорыве) в системе отопления, водоснабжения и канализации в приемной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документоведу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2. Внимательно осмотреть рабочее место и помещение кабинета, привести его в порядок. Убрать с рабочего стола документацию, личные дела обучающихся школы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Тщательно убрать рабочее место от использованной бумаг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5. Проветрить кабинет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9. При отсутствии недостатков закрыть кабинет приемной на ключ. </w:t>
      </w:r>
    </w:p>
    <w:p>
      <w:pPr>
        <w:pStyle w:val="Normal"/>
        <w:shd w:fill="FFFFFF" w:val="clear"/>
        <w:spacing w:lineRule="auto" w:line="240" w:before="0" w:after="375"/>
        <w:rPr/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0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hyperlink" Target="https://ohrana-tryda.com/node/3132" TargetMode="External"/><Relationship Id="rId6" Type="http://schemas.openxmlformats.org/officeDocument/2006/relationships/hyperlink" Target="https://ohrana-tryda.com/node/313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2:00Z</dcterms:modified>
  <cp:revision>26</cp:revision>
  <dc:subject/>
  <dc:title>7</dc:title>
</cp:coreProperties>
</file>