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20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бухгалтера-кассира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>1.1. Настоящая инструкция разработана с учетом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</w:t>
      </w:r>
      <w:hyperlink r:id="rId2">
        <w:r>
          <w:rPr>
            <w:rStyle w:val="InternetLink"/>
            <w:lang w:val="ru-RU"/>
          </w:rPr>
          <w:t>инструкция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бухгалтера-кассира в школе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3. К выполнению обязанностей бухгалтера-кассира в общеобразовательной организации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4. Бухгалтер-кассир 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5. Бухгалтер-кассир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пройти обучение безопасным способам выполнения работы с офисным оборудованием, изучить инструкции по его эксплуатации. 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lang w:val="ru-RU"/>
        </w:rPr>
        <w:t xml:space="preserve">1.6. Инструкция по охране труда разработана с целью обеспечения безопасной работы бухгалтера-кассира на рабочем месте в школе, а также предотвращения фактов травмирования работник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Бухгалтер-кассир 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бщеобразовательной организ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руководителем, при создании условий безопасного ее выполн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должностную инструкцию бухгалтера школ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бухгалтера-кассира возможно воздействие следующих 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работника электромагнитного излучения при работе с оргтехнико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термические ожоги при возгорании вышедшего из строя персонального компьютера (ноутбука) и иной оргтехники, электрооборудов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5"/>
        </w:numPr>
        <w:spacing w:lineRule="auto" w:line="266" w:before="0" w:after="36"/>
        <w:ind w:left="1001" w:right="409" w:hanging="360"/>
        <w:rPr>
          <w:lang w:val="ru-RU"/>
        </w:rPr>
      </w:pPr>
      <w:r>
        <w:rPr>
          <w:lang w:val="ru-RU"/>
        </w:rPr>
        <w:t xml:space="preserve">возможность получения травмы вследствие неосторожного обращения с канцелярскими принадлежностями или при использовании их не по прямому назначению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Бухгалтер-кассир, допустивший нарушение или невыполнение требований настоящей инструкции по охране труда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Бухгалтер-кассир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бухгалтера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должен составлять 300 люкс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1140" w:right="409" w:hanging="1140"/>
        <w:rPr>
          <w:lang w:val="ru-RU"/>
        </w:rPr>
      </w:pPr>
      <w:r>
        <w:rPr>
          <w:lang w:val="ru-RU"/>
        </w:rPr>
        <w:t xml:space="preserve">Убедиться в свободности выхода из рабочего кабинета, проходов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 </w:t>
      </w:r>
    </w:p>
    <w:p>
      <w:pPr>
        <w:pStyle w:val="Normal"/>
        <w:numPr>
          <w:ilvl w:val="1"/>
          <w:numId w:val="6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вести осмотр санитарного состояния кабинета бухгалтера-кассира. Рационально организовать свое рабочее место, привести его в порядок. </w:t>
      </w:r>
      <w:r>
        <w:rPr/>
        <w:t>Осуществить подготовку необходимой документации к работе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необходимых для работы бухгалтеру-кассиру школы. 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рабочего кабинета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При необходимости провести необходимую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. Во время работы бухгалтеру-кассиру необходимо соблюдать порядок в рабочем кабинете, не загромождать свое рабочее место, выход из кабинета и подходы к первичным средствам пожаротушения бумагой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 (качание на стуле, размахивание канцелярскими принадлежностями и иными предметами)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4. Быть внимательным в работе, не отвлекаться посторонними делами и разговорами и не отвлекать други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5. В целях обеспечения необходимой естественной освещенности рабочего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6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Выполнять мероприятия, предотвращающие неравномерность освещения и появление бликов на экране монитора. Выключать компьютер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2. Во избежание травмирования рук при прошивке документов необходимо соблюдать осторожность при работе с иголкой, шилом, ножниц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3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4. Не использовать в помещении кабинета бухгалтера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5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6. Для поддержания здорового микроклимата через каждые 2 ч работы проветривать рабочий кабинет; окна фиксировать в открытом положении крючками или ограничителям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использовании оргтехники и иных электроприборов бухгалтеру-кассиру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компьютерное оборудование, иную оргтехнику и электроприборы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вещи и т.п.)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кабелям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ическую 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Бухгалтеру-кассиру необходимо придерживаться правил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1260" w:right="409" w:hanging="1260"/>
        <w:rPr>
          <w:lang w:val="ru-RU"/>
        </w:rPr>
      </w:pPr>
      <w:r>
        <w:rPr>
          <w:lang w:val="ru-RU"/>
        </w:rPr>
        <w:t xml:space="preserve">Во избежание падения из окна, а также ранения стеклом, не вставать на подоконник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Соблюдать во время работы </w:t>
      </w:r>
      <w:hyperlink r:id="rId4">
        <w:r>
          <w:rPr>
            <w:rStyle w:val="InternetLink"/>
            <w:lang w:val="ru-RU"/>
          </w:rPr>
          <w:t>инструкцию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lang w:val="ru-RU"/>
          </w:rPr>
          <w:t>по охране труда для бухгалтера</w:t>
        </w:r>
      </w:hyperlink>
      <w:r>
        <w:rPr>
          <w:lang w:val="ru-RU"/>
        </w:rPr>
        <w:t>-кассира</w:t>
      </w:r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lang w:val="ru-RU"/>
          </w:rPr>
          <w:t>в школе</w:t>
        </w:r>
      </w:hyperlink>
      <w:hyperlink r:id="rId9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1. Не допускается бухгалтеру-кассиру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2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3. В случае получения травмы бухгалтер-кассир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4. В случае возникновения задымления или возгорания в кабинете, бухгалтер-кассир должен немедленно прекратить работу, принять меры к эвакуации иных сотрудников из кабинета в безопасное место, оповестить голосом о пожаре и вручную задействовать АПС, вызвать пожарную охрану по телефону 101 (112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4.5. При аварии (прорыве) в системе отопления, водоснабжения и канализации в кабинете необходимо оперативно сообщить о происшедшем заведующему хозяйством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4.6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1. По окончании работы бухгалтеру-кассиру общеобразовательной организации необходимо выключить все электроприборы и обесточить их отключением из электросети. 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кабинет, привести его в порядок. Убрать с рабочего стола документацию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3. Удостовериться, что помещение кабинета бухгалтера приведено в пожаробезопасное состояние, огнетушители находятся в установленных местах. При окончании срока эксплуатации огнетушителя передать его лицу, ответственному за пожарную безопасность в школе, для последующей перезарядк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4. Проветрить помещение кабинета бухгалтерии общеобразовательной организаци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Сообщить заведующему хозяйством о выявленных неисправностях электрооборудования, офисного оборудования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7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При отсутствии недостатков закрыть помещение рабочего кабинета на клю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Heading1"/>
        <w:numPr>
          <w:ilvl w:val="0"/>
          <w:numId w:val="0"/>
        </w:numPr>
        <w:spacing w:before="0" w:after="20"/>
        <w:ind w:left="225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9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578" TargetMode="External"/><Relationship Id="rId3" Type="http://schemas.openxmlformats.org/officeDocument/2006/relationships/hyperlink" Target="https://ohrana-tryda.com/node/578" TargetMode="External"/><Relationship Id="rId4" Type="http://schemas.openxmlformats.org/officeDocument/2006/relationships/hyperlink" Target="https://ohrana-tryda.com/node/578" TargetMode="External"/><Relationship Id="rId5" Type="http://schemas.openxmlformats.org/officeDocument/2006/relationships/hyperlink" Target="https://ohrana-tryda.com/node/578" TargetMode="External"/><Relationship Id="rId6" Type="http://schemas.openxmlformats.org/officeDocument/2006/relationships/hyperlink" Target="https://ohrana-tryda.com/node/578" TargetMode="External"/><Relationship Id="rId7" Type="http://schemas.openxmlformats.org/officeDocument/2006/relationships/hyperlink" Target="https://ohrana-tryda.com/node/578" TargetMode="External"/><Relationship Id="rId8" Type="http://schemas.openxmlformats.org/officeDocument/2006/relationships/hyperlink" Target="https://ohrana-tryda.com/node/578" TargetMode="External"/><Relationship Id="rId9" Type="http://schemas.openxmlformats.org/officeDocument/2006/relationships/hyperlink" Target="https://ohrana-tryda.com/node/57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54:00Z</dcterms:modified>
  <cp:revision>16</cp:revision>
  <dc:subject/>
  <dc:title>7</dc:title>
</cp:coreProperties>
</file>