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14 - 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567" w:right="0" w:hanging="425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техника (лаборанта) в кабинете физики</w:t>
      </w:r>
    </w:p>
    <w:p>
      <w:pPr>
        <w:pStyle w:val="Normal"/>
        <w:spacing w:lineRule="auto" w:line="256" w:before="0" w:after="0"/>
        <w:ind w:left="1843" w:right="0" w:hanging="1701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ind w:left="225" w:hanging="240"/>
        <w:rPr/>
      </w:pPr>
      <w:r>
        <w:rPr/>
        <w:t xml:space="preserve"> </w:t>
      </w:r>
      <w:r>
        <w:rPr/>
        <w:t xml:space="preserve">Общие требования охраны труда </w:t>
      </w:r>
    </w:p>
    <w:p>
      <w:pPr>
        <w:pStyle w:val="Normal"/>
        <w:ind w:left="-5" w:right="460" w:hanging="10"/>
        <w:rPr/>
      </w:pPr>
      <w:r>
        <w:rPr>
          <w:lang w:val="ru-RU"/>
        </w:rPr>
        <w:t>1.1. Настоящая инструкци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разработана с учетом 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, СанПиН 1.2.3685-21 «Гигиенические нормативы и требования к обеспечению безопасности и (или) безвредности для человека факторов среды обитания», в соответствии с положениями раздела Х «Охрана труда»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лаборанта кабинета физики в школе, определяет требования охраны труда в аварийных ситуациях, определяет безопасные методы и приемы выполнения работ на рабочем месте, при работе с электроприборами и лабораторным оборудованием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1.3. </w:t>
      </w:r>
      <w:r>
        <w:rPr>
          <w:u w:val="single" w:color="000000"/>
          <w:lang w:val="ru-RU"/>
        </w:rPr>
        <w:t>К выполнению обязанностей лаборанта в кабинете физики допускаются лиц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6" w:before="0" w:after="30"/>
        <w:ind w:left="900" w:right="460" w:hanging="360"/>
        <w:rPr/>
      </w:pPr>
      <w:r>
        <w:rPr>
          <w:lang w:val="ru-RU"/>
        </w:rPr>
        <w:t xml:space="preserve">имеющие образование, соответствующее </w:t>
        <w:tab/>
        <w:t xml:space="preserve">требованиям к квалификации </w:t>
      </w:r>
    </w:p>
    <w:p>
      <w:pPr>
        <w:pStyle w:val="Normal"/>
        <w:ind w:left="910" w:right="460" w:hanging="10"/>
        <w:rPr/>
      </w:pPr>
      <w:r>
        <w:rPr/>
        <w:t xml:space="preserve">(профстандарта) по своей должности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инимаемый на работу лаборант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Лаборант кабинета физики должен изучить настоящую </w:t>
      </w:r>
      <w:hyperlink r:id="rId2">
        <w:r>
          <w:rPr>
            <w:rStyle w:val="InternetLink"/>
            <w:lang w:val="ru-RU"/>
          </w:rPr>
          <w:t>инструкцию,</w:t>
        </w:r>
      </w:hyperlink>
      <w:r>
        <w:rPr>
          <w:lang w:val="ru-RU"/>
        </w:rPr>
        <w:t xml:space="preserve">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268"/>
        <w:ind w:left="1140" w:right="460" w:hanging="1140"/>
        <w:rPr/>
      </w:pPr>
      <w:r>
        <w:rPr>
          <w:u w:val="single" w:color="000000"/>
          <w:lang w:val="ru-RU"/>
        </w:rPr>
        <w:t>Лаборант физики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выполнять требования охраны труда и пожарной безопасности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 (огнетушителями, песком, покрывалом для изоляции очага возгорания)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/>
      </w:pPr>
      <w:r>
        <w:rPr>
          <w:lang w:val="ru-RU"/>
        </w:rPr>
        <w:t xml:space="preserve">знать месторасположение аптечки </w:t>
        <w:tab/>
        <w:t xml:space="preserve">и уметь оказывать первую помощь пострадавшему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/>
      </w:pPr>
      <w:r>
        <w:rPr>
          <w:lang w:val="ru-RU"/>
        </w:rPr>
        <w:t xml:space="preserve">соблюдать </w:t>
      </w:r>
      <w:hyperlink r:id="rId3">
        <w:r>
          <w:rPr>
            <w:rStyle w:val="InternetLink"/>
            <w:lang w:val="ru-RU"/>
          </w:rPr>
          <w:t>инструкцию по охране труда в кабинете физики</w:t>
        </w:r>
      </w:hyperlink>
      <w:hyperlink r:id="rId4">
        <w:r>
          <w:rPr>
            <w:rStyle w:val="InternetLink"/>
            <w:lang w:val="ru-RU"/>
          </w:rPr>
          <w:t>;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, охране жизни и здоровья обучающихся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на лаборанта кабинета физики возможно воздействие следующи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порезы рук при неаккуратном обращении со стеклянной лабораторной посудой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термические ожоги при небрежном обращении с нагревательными приборами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отравление вредными газами и парами при работе без вытяжного шкафа или с недостаточно функционирующим вытяжным шкафом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, электроприборов и электрооборудования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отсутствующем (неисправном) заземлении / занулении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шнуров питания электроприборов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химические ожоги при попадании на кожу и в глаза растворов кислот и щелочей при работе без средств индивидуальной защиты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900" w:right="460" w:hanging="360"/>
        <w:rPr/>
      </w:pPr>
      <w:r>
        <w:rPr/>
        <w:t xml:space="preserve">высокая плотность эпидемиологических контактов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Лаборант кабинета физики обеспечивается и использует в работе следующие СИЗ: халат хлопчатобумажный, фартук прорезиненный или из полимерных материалов с нагрудником, перчатки резиновые или из полимерных материалов, защитные очки. В кабинете физики также должны быть: диэлектрические перчатки, инструмент с изолированными ручками, указатель напряжения, диэлектрический резиновый коврик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60" w:hanging="0"/>
        <w:rPr/>
      </w:pPr>
      <w:r>
        <w:rPr>
          <w:lang w:val="ru-RU"/>
        </w:rPr>
        <w:t>Лаборант кабинета физики, допустивший нарушение или невыполнение требований настоящей инструкции по охране труд</w:t>
      </w:r>
      <w:hyperlink r:id="rId5">
        <w:r>
          <w:rPr>
            <w:rStyle w:val="InternetLink"/>
            <w:lang w:val="ru-RU"/>
          </w:rPr>
          <w:t>а</w:t>
        </w:r>
      </w:hyperlink>
      <w:hyperlink r:id="rId6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0"/>
        <w:ind w:left="0" w:right="463" w:hanging="0"/>
        <w:rPr>
          <w:lang w:val="ru-RU"/>
        </w:rPr>
      </w:pPr>
      <w:r>
        <w:rPr>
          <w:color w:val="141414"/>
          <w:lang w:val="ru-RU"/>
        </w:rPr>
        <w:t>2.1. Лаборант кабинета физики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освещение в лаборантской и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физики,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физики должен составлять не менее 300 люкс, в лаборантской – не менее 400 люкс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не должны иметь трещин и сколов, а также оголенных контактов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не устранять самостоятельно выявленные нарушения электробезопасности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1260" w:right="460" w:hanging="1260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 и их доступности (огнетушители, песок, покрывало для изоляции очага возгорания), в сроке пригодности огнетушителей, наличии аптечки первой помощи и укомплектованности ее медикаментами. 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1260" w:right="460" w:hanging="1260"/>
        <w:rPr>
          <w:lang w:val="ru-RU"/>
        </w:rPr>
      </w:pPr>
      <w:r>
        <w:rPr>
          <w:lang w:val="ru-RU"/>
        </w:rPr>
        <w:t xml:space="preserve">Убедиться в свободности выходов из лаборантской и кабинета физики, проходов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оизвести сквозное проветривание помещения лаборантской и кабинета физики, открыв окна с ограничителями и двери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помещениях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Надеть халат. Подготовить и проверить средства индивидуальной защиты. На перчатках не должно быть порезов, проколов и других повреждений. Перед использованием в кабинете физики проверить диэлектрические перчатки, инструмент с изолированными ручками, указатель напряжения, диэлектрический резиновый коврик на исправность, отсутствие внешних повреждений, очистить от пыли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1260" w:right="460" w:hanging="1260"/>
        <w:rPr>
          <w:lang w:val="ru-RU"/>
        </w:rPr>
      </w:pPr>
      <w:r>
        <w:rPr>
          <w:lang w:val="ru-RU"/>
        </w:rPr>
        <w:t xml:space="preserve">Провести осмотр санитарного состояния лаборантской и кабинета физики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оверить целостность электрических розеток в кабинете физики и лаборантской, включая розетки на столах обучающихся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1260" w:right="460" w:hanging="1260"/>
        <w:rPr>
          <w:lang w:val="ru-RU"/>
        </w:rPr>
      </w:pPr>
      <w:r>
        <w:rPr>
          <w:lang w:val="ru-RU"/>
        </w:rPr>
        <w:t xml:space="preserve">Убедиться в целостности заземляющих проводников, надежности контактов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овести проверку и убедиться в исправности вытяжных шкафов в лаборантской и кабинете физики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Внимательно проверить исправность, целостность и работоспособность лабораторного и демонстрационного оборудования, электроприборов, безопасные режимы и приёмы демонстрации эксперимента или лабораторной работы для урока физики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и обнаружении неисправности лабораторного оборудования, электроприборов, средств индивидуальной защиты и мебели сообщить учителю физики и не использовать данное оборудование, приборы, СИЗ и мебель до полного устранения выявленных недостатков (замены на новое) и получения разрешения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spacing w:lineRule="auto" w:line="256" w:before="0" w:after="19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лаборантской кабинета физики, не загромождать свое рабочее место, а также выходы из помещения и подходы к первичным средствам пожаротушени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2. В лаборантской и кабинете физики находиться в спецодежде - халате, при работе с лабораторным оборудованием использовать фартук, перчатки, защитные очки. Халат должен застегиваться только спереди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3. Согласовывать свои действия по работе с учителем физики. Все работы в кабинете физики начинаются только с разрешения учителя и под его контролем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4. Не допускать обучающихся и посторонних людей в лаборантскую кабинета физик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5. Уведомить учителя физики об условиях, при которых работа должна быть прекращена (технические, санитарно-гигиенические и др.), о фактах нарушения обучающимися правил безопасности во время выполнения лабораторных работ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6. При работе с лабораторной посудой, приборами из стекла, их мытье соблюдать осторожность, не нажимать сильно пальцами на хрупкие стенки пробирок, колб и иных сосудов, не ронять и не ударять их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7. При проведении экспериментальных работ на установление теплового баланса, воду следует нагревать до 70 градусов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8. </w:t>
      </w:r>
      <w:r>
        <w:rPr>
          <w:u w:val="single" w:color="000000"/>
          <w:lang w:val="ru-RU"/>
        </w:rPr>
        <w:t>Соблюдать и контролировать соблюдение правил безопасного использования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стеклянного лабораторного 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не допускать использование стеклянного оборудования, трубок с трещинами, сколами, без оплавленных краев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не допускать резких изменений температуры, падения и механических ударов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не закрывать сосуд с горячей водой с притёртой пробкой до тех пор, пока она не остынет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приборы с горячей жидкостью не брать незащищёнными руками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/>
      </w:pPr>
      <w:r>
        <w:rPr>
          <w:lang w:val="ru-RU"/>
        </w:rPr>
        <w:t>при нагревании жидкостей не наклоняться над сосудами и не заглядывать в них; 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клянки брать одной рукой за горлышко, а другой снизу поддерживать за дно. Если большую полную колбу с жидкостью нужно поставить на кафель, то следует предварительно подложить кусок картона, листового асбеста и т.д. Плотно закрывая такую колбу, нельзя опираться ею на стол, а держать в руке. </w:t>
      </w:r>
    </w:p>
    <w:p>
      <w:pPr>
        <w:pStyle w:val="Normal"/>
        <w:numPr>
          <w:ilvl w:val="1"/>
          <w:numId w:val="10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окладывание, закрепление и присоединение проводов в учебном лабораторном электрооборудовании выполняется только при отключении питания. </w:t>
      </w:r>
    </w:p>
    <w:p>
      <w:pPr>
        <w:pStyle w:val="Normal"/>
        <w:numPr>
          <w:ilvl w:val="1"/>
          <w:numId w:val="10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Следить, чтобы все доступные для прикосновения электропроводящие части оборудования были изолированы. </w:t>
      </w:r>
    </w:p>
    <w:p>
      <w:pPr>
        <w:pStyle w:val="Normal"/>
        <w:numPr>
          <w:ilvl w:val="1"/>
          <w:numId w:val="10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Не превышать пределы известных допустимых частот вращения на центробежной машине, вращающемся диске. При демонстрации эксперимента следить за исправностью всех креплений на этих приборах. </w:t>
      </w:r>
    </w:p>
    <w:p>
      <w:pPr>
        <w:pStyle w:val="Normal"/>
        <w:numPr>
          <w:ilvl w:val="1"/>
          <w:numId w:val="10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Для измерения напряжения и силы тока, измерительные приборы должны соединяться проводниками с надёжной, неповрежденной изоляцией. Клеммы к схеме присоединяются одной рукой, при этом другая рука не должна прикасаться к корпусу прибора или другим электропроводящим участкам и предметам. </w:t>
      </w:r>
    </w:p>
    <w:p>
      <w:pPr>
        <w:pStyle w:val="Normal"/>
        <w:numPr>
          <w:ilvl w:val="1"/>
          <w:numId w:val="10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и настройке и эксплуатации осциллографов, необходимо аккуратно обращаться с электронно-лучевой трубкой. Недопустимы удары по трубке и попадания на неё расплавленного припоя, воды. </w:t>
      </w:r>
    </w:p>
    <w:p>
      <w:pPr>
        <w:pStyle w:val="Normal"/>
        <w:numPr>
          <w:ilvl w:val="1"/>
          <w:numId w:val="10"/>
        </w:numPr>
        <w:spacing w:lineRule="auto" w:line="268" w:before="0" w:after="12"/>
        <w:ind w:left="1260" w:right="460" w:hanging="1260"/>
        <w:rPr>
          <w:lang w:val="ru-RU"/>
        </w:rPr>
      </w:pPr>
      <w:r>
        <w:rPr>
          <w:lang w:val="ru-RU"/>
        </w:rPr>
        <w:t xml:space="preserve">Включать выпрямители разрешается только с нагрузкой. </w:t>
      </w:r>
    </w:p>
    <w:p>
      <w:pPr>
        <w:pStyle w:val="Normal"/>
        <w:numPr>
          <w:ilvl w:val="1"/>
          <w:numId w:val="10"/>
        </w:numPr>
        <w:spacing w:lineRule="auto" w:line="268"/>
        <w:ind w:left="1260" w:right="460" w:hanging="1260"/>
        <w:rPr/>
      </w:pPr>
      <w:r>
        <w:rPr>
          <w:u w:val="single" w:color="000000"/>
          <w:lang w:val="ru-RU"/>
        </w:rPr>
        <w:t>При использовании электроприборов лаборанту кабинета физики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руками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нарушать последовательность включения и выключения электроприборов, технологические процессы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 и т.п.)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шнурам питания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сгибать и защемлять шнуры питания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0" w:right="460" w:hanging="0"/>
        <w:rPr/>
      </w:pPr>
      <w:r>
        <w:rPr>
          <w:lang w:val="ru-RU"/>
        </w:rPr>
        <w:t xml:space="preserve">При работе со спиртовкой или сухим горючим беречь одежду и волосы от воспламенения, руки от ожогов, не задувать пламя, а гасить его, накрывая специальным колпачком. </w:t>
      </w:r>
      <w:r>
        <w:rPr/>
        <w:t xml:space="preserve">Не зажигать одну спиртовку от другой.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Не брать растворы и реактивы из тары без соответствующих этикеток. Не хранить реактивы и растворы в таре без этикеток. Не допускать совместное хранение реактивов, способных к активному взаимодействию друг с другом.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1260" w:right="460" w:hanging="1260"/>
        <w:rPr>
          <w:lang w:val="ru-RU"/>
        </w:rPr>
      </w:pPr>
      <w:r>
        <w:rPr>
          <w:lang w:val="ru-RU"/>
        </w:rPr>
        <w:t xml:space="preserve">Запрещается выливать в раковину остатки кислот и щелочей, огнеопасных веществ.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1260" w:right="460" w:hanging="1260"/>
        <w:rPr>
          <w:lang w:val="ru-RU"/>
        </w:rPr>
      </w:pPr>
      <w:r>
        <w:rPr>
          <w:lang w:val="ru-RU"/>
        </w:rPr>
        <w:t xml:space="preserve">В лаборантской кабинета физики запрещается принимать пищу и хранить продукты.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Не использовать в помещениях лаборантской и кабинета физики переносные отопительные приборы с инфракрасным излучением, с открытой спиралью, а также кипятильники, плитки, не сертифицированные удлинители.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В целях обеспечения необходимой естественной освещенности не располагать на подоконниках цветы, приборы, лабораторное оборудование.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0" w:right="460" w:hanging="0"/>
        <w:rPr/>
      </w:pPr>
      <w:r>
        <w:rPr>
          <w:lang w:val="ru-RU"/>
        </w:rPr>
        <w:t xml:space="preserve">Во время перерывов между занятиями в отсутствии обучающихся проветривать кабинет физики и лаборантскую комнату, при этом оконные рамы фиксировать в открытом положении. </w:t>
      </w:r>
      <w:r>
        <w:rPr/>
        <w:t xml:space="preserve">Руководствоваться показателями продолжительности по СанПиН 1.2.3685-21: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9400" w:type="dxa"/>
        <w:jc w:val="left"/>
        <w:tblInd w:w="-55" w:type="dxa"/>
        <w:tblLayout w:type="fixed"/>
        <w:tblCellMar>
          <w:top w:w="9" w:type="dxa"/>
          <w:left w:w="149" w:type="dxa"/>
          <w:bottom w:w="0" w:type="dxa"/>
          <w:right w:w="98" w:type="dxa"/>
        </w:tblCellMar>
      </w:tblPr>
      <w:tblGrid>
        <w:gridCol w:w="2799"/>
        <w:gridCol w:w="3202"/>
        <w:gridCol w:w="3399"/>
      </w:tblGrid>
      <w:tr>
        <w:trPr>
          <w:trHeight w:val="302" w:hRule="atLeast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Температура наружного воздуха, °С </w:t>
            </w:r>
          </w:p>
        </w:tc>
        <w:tc>
          <w:tcPr>
            <w:tcW w:w="6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Длительность проветривания помещений, мин. </w:t>
            </w:r>
          </w:p>
        </w:tc>
      </w:tr>
      <w:tr>
        <w:trPr>
          <w:trHeight w:val="564" w:hRule="atLeast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45" w:right="29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малые перемены, мин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8" w:right="27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большие перемены, мин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10 до +6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4-10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5-3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5 до 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3-7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0-30 </w:t>
            </w:r>
          </w:p>
        </w:tc>
      </w:tr>
      <w:tr>
        <w:trPr>
          <w:trHeight w:val="293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0 до -5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5-2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-5 до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0-1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же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1-1,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5-10 </w:t>
            </w:r>
          </w:p>
        </w:tc>
      </w:tr>
    </w:tbl>
    <w:p>
      <w:pPr>
        <w:pStyle w:val="Normal"/>
        <w:spacing w:lineRule="auto" w:line="256" w:before="0" w:after="19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268"/>
        <w:ind w:left="0" w:right="460" w:hanging="0"/>
        <w:rPr/>
      </w:pPr>
      <w:r>
        <w:rPr>
          <w:u w:val="single" w:color="000000"/>
          <w:lang w:val="ru-RU"/>
        </w:rPr>
        <w:t>Лаборанту физики необходимо соблюдать правила передвижения в помещениях и н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7"/>
        </w:numPr>
        <w:spacing w:lineRule="auto" w:line="256" w:before="0" w:after="30"/>
        <w:ind w:left="900" w:right="460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3.24. Соблюдать в работе требования охраны труда и пожарной безопасности, санитарных норм и правил личной гигиены, </w:t>
      </w:r>
      <w:hyperlink r:id="rId7">
        <w:r>
          <w:rPr>
            <w:rStyle w:val="InternetLink"/>
            <w:lang w:val="ru-RU"/>
          </w:rPr>
          <w:t xml:space="preserve">инструкцию по охране труда для лаборанта кабинета </w:t>
        </w:r>
      </w:hyperlink>
      <w:hyperlink r:id="rId8">
        <w:r>
          <w:rPr>
            <w:rStyle w:val="InternetLink"/>
            <w:lang w:val="ru-RU"/>
          </w:rPr>
          <w:t>физики</w:t>
        </w:r>
      </w:hyperlink>
      <w:hyperlink r:id="rId9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установленный режим рабочего времени и времени отдых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4.1. В случае, если разбилась лабораторная посуда, не собирать ее осколки незащищенными руками, а использовать для этой цели щетку и совок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4.2. Не допускается лаборанту общеобразовательной организации приступать к работе при плохом самочувствии или внезапной болезни, сообщить учителю физик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4.3. </w:t>
      </w:r>
      <w:r>
        <w:rPr>
          <w:u w:val="single" w:color="000000"/>
          <w:lang w:val="ru-RU"/>
        </w:rPr>
        <w:t>Признаки аварийной ситуации в лаборантской и кабинете физики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появление резкого, неприятного запаха, вызывающий кашель; </w:t>
      </w:r>
    </w:p>
    <w:p>
      <w:pPr>
        <w:pStyle w:val="Normal"/>
        <w:numPr>
          <w:ilvl w:val="0"/>
          <w:numId w:val="11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возникновение пожара, вследствие небрежного обращения со спиртовкой или сухим горючим, неисправности (короткого замыкания) электроприбора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4.4. </w:t>
      </w:r>
      <w:r>
        <w:rPr>
          <w:u w:val="single" w:color="000000"/>
          <w:lang w:val="ru-RU"/>
        </w:rPr>
        <w:t>Средства и действия, направленные на ликвидацию неприятного запах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оперативно сообщить учителю физики и содействовать эвакуации обучающихся из кабинета в безопасное место; </w:t>
      </w:r>
    </w:p>
    <w:p>
      <w:pPr>
        <w:pStyle w:val="Normal"/>
        <w:numPr>
          <w:ilvl w:val="0"/>
          <w:numId w:val="11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проветрить помещение, открыв окна, чтобы улетучился запах; </w:t>
      </w:r>
    </w:p>
    <w:p>
      <w:pPr>
        <w:pStyle w:val="Normal"/>
        <w:numPr>
          <w:ilvl w:val="0"/>
          <w:numId w:val="11"/>
        </w:numPr>
        <w:spacing w:lineRule="auto" w:line="268" w:before="0" w:after="12"/>
        <w:ind w:left="720" w:right="460" w:hanging="360"/>
        <w:rPr/>
      </w:pPr>
      <w:r>
        <w:rPr>
          <w:lang w:val="ru-RU"/>
        </w:rPr>
        <w:t>обезопасить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объект, ставший причиной распространения запах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4.5. Средства и действия, направленные на ликвидацию пожара, возникшего вследствие небрежного обращения со спиртовкой или сухим горючим, короткого замыкания в электроприборе: </w:t>
      </w:r>
    </w:p>
    <w:p>
      <w:pPr>
        <w:pStyle w:val="Normal"/>
        <w:numPr>
          <w:ilvl w:val="0"/>
          <w:numId w:val="11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прекратить доступ кислорода, воздуха, закрыв спиртовку или сухое горючее специальным колпачком; </w:t>
      </w:r>
    </w:p>
    <w:p>
      <w:pPr>
        <w:pStyle w:val="Normal"/>
        <w:numPr>
          <w:ilvl w:val="0"/>
          <w:numId w:val="11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при проливе и возгорании горючих жидкостей - прекратить доступ кислорода с применением листового асбеста, песка, кошмы противопожарной, покрывала для изоляции очага возгорания, огнетушителя; </w:t>
      </w:r>
    </w:p>
    <w:p>
      <w:pPr>
        <w:pStyle w:val="Normal"/>
        <w:numPr>
          <w:ilvl w:val="0"/>
          <w:numId w:val="11"/>
        </w:numPr>
        <w:spacing w:lineRule="auto" w:line="268" w:before="0" w:after="12"/>
        <w:ind w:left="720" w:right="460" w:hanging="360"/>
        <w:rPr/>
      </w:pPr>
      <w:r>
        <w:rPr/>
        <w:t xml:space="preserve">обесточить электроприбор, воспользоваться огнетушителем. </w:t>
      </w:r>
    </w:p>
    <w:p>
      <w:pPr>
        <w:pStyle w:val="Normal"/>
        <w:numPr>
          <w:ilvl w:val="1"/>
          <w:numId w:val="8"/>
        </w:numPr>
        <w:spacing w:lineRule="auto" w:line="268" w:before="0" w:after="46"/>
        <w:ind w:left="0" w:right="460" w:hanging="0"/>
        <w:rPr/>
      </w:pPr>
      <w:r>
        <w:rPr>
          <w:lang w:val="ru-RU"/>
        </w:rPr>
        <w:t xml:space="preserve">В случае появления задымления или возгорания в лаборантской или кабинете физики, лаборант обязан немедленно прекратить работу, отключить питание на розетки в распределительном щитке, сообщить учителю и принять участие в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</w:t>
      </w:r>
      <w:r>
        <w:rPr/>
        <w:t xml:space="preserve">При пользовании углекислотным огнетушителем во избежание обморожения не браться рукой </w:t>
      </w:r>
    </w:p>
    <w:p>
      <w:pPr>
        <w:pStyle w:val="Normal"/>
        <w:spacing w:lineRule="auto" w:line="256" w:before="0" w:after="33"/>
        <w:ind w:left="0" w:right="0" w:hanging="0"/>
        <w:jc w:val="left"/>
        <w:rPr/>
      </w:pPr>
      <w:r>
        <w:rPr>
          <w:lang w:val="ru-RU"/>
        </w:rPr>
        <w:t>за раструб огнетушителя.</w:t>
      </w:r>
      <w:r>
        <w:rPr>
          <w:color w:val="FFFFFF"/>
          <w:sz w:val="6"/>
          <w:lang w:val="ru-RU"/>
        </w:rPr>
        <w:t>/</w:t>
      </w:r>
      <w:r>
        <w:rPr>
          <w:color w:val="FFFFFF"/>
          <w:sz w:val="6"/>
        </w:rPr>
        <w:t>node</w:t>
      </w:r>
      <w:r>
        <w:rPr>
          <w:color w:val="FFFFFF"/>
          <w:sz w:val="6"/>
          <w:lang w:val="ru-RU"/>
        </w:rPr>
        <w:t>/232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В случае получения травмы лаборант кабинета физики должен позвать на помощь, воспользоваться аптечкой первой помощи и обратиться в медицинский пункт, поставить в известность учителя физики и директора общеобразовательной организации. При получении травмы иным работником или обучающимся необходимо оказать ему первую помощь. Вызвать медицинского работника школы, при необходимости, скорую медицинскую помощь по телефону 03 (103) и сообщить о происшествии директору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8"/>
        </w:numPr>
        <w:spacing w:lineRule="auto" w:line="268" w:before="0" w:after="12"/>
        <w:ind w:left="0" w:right="460" w:hanging="0"/>
        <w:rPr/>
      </w:pPr>
      <w:r>
        <w:rPr>
          <w:lang w:val="ru-RU"/>
        </w:rPr>
        <w:t xml:space="preserve">При прорыве в системе отопления, водоснабжения и канализации в лаборантской или кабинете физики сообщить учителю, вывести обучающихся из помещения, оперативно сообщить о происшедшем заведующему хозяйством общеобразовательной организации. </w:t>
      </w:r>
    </w:p>
    <w:p>
      <w:pPr>
        <w:pStyle w:val="Normal"/>
        <w:numPr>
          <w:ilvl w:val="1"/>
          <w:numId w:val="8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1. Отключить имеющиеся электроприборы от электросети, оценить их целостность, собрать и разместить в местах хранения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2. Собрать у обучающихся лабораторное оборудование. Остатки растворов, реактивов поместить в специальную посуду для последующей нейтрализаци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3. Не допускать выноса обучающимися оборудования из кабинета физик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4. Отключить питание на розетки в распределительном щитк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5. Проветрить лаборантскую и учебный кабинет физик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6. Удостовериться в противопожарной безопасности лаборантской и кабинета физики, что противопожарные правила в помещениях соблюдены, огнетушители находятся в установленных местах. При окончании срока эксплуатации огнетушителя сообщить лицу, ответственному за пожарную безопасность в школе, проконтролировать установку перезаряженного (нового) огнетушителя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7. Закрыть окна, вымыть руки, перекрыть воду и выключить свет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8. Сообщить учителю физики, заведующему хозяйством работе о неисправностях оборудования, мебели, о поломках в водопроводной, канализационной, отопительной систем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9. При отсутствии недостатков закрыть лаборантскую, а также кабинет физики (при отсутствии учителя)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Heading1"/>
        <w:numPr>
          <w:ilvl w:val="0"/>
          <w:numId w:val="0"/>
        </w:numPr>
        <w:spacing w:before="0" w:after="17"/>
        <w:ind w:left="225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6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32" TargetMode="External"/><Relationship Id="rId3" Type="http://schemas.openxmlformats.org/officeDocument/2006/relationships/hyperlink" Target="https://ohrana-tryda.com/node/564" TargetMode="External"/><Relationship Id="rId4" Type="http://schemas.openxmlformats.org/officeDocument/2006/relationships/hyperlink" Target="https://ohrana-tryda.com/node/564" TargetMode="External"/><Relationship Id="rId5" Type="http://schemas.openxmlformats.org/officeDocument/2006/relationships/hyperlink" Target="https://ohrana-tryda.com/node/232" TargetMode="External"/><Relationship Id="rId6" Type="http://schemas.openxmlformats.org/officeDocument/2006/relationships/hyperlink" Target="https://ohrana-tryda.com/node/232" TargetMode="External"/><Relationship Id="rId7" Type="http://schemas.openxmlformats.org/officeDocument/2006/relationships/hyperlink" Target="https://ohrana-tryda.com/node/232" TargetMode="External"/><Relationship Id="rId8" Type="http://schemas.openxmlformats.org/officeDocument/2006/relationships/hyperlink" Target="https://ohrana-tryda.com/node/232" TargetMode="External"/><Relationship Id="rId9" Type="http://schemas.openxmlformats.org/officeDocument/2006/relationships/hyperlink" Target="https://ohrana-tryda.com/node/23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40:00Z</dcterms:modified>
  <cp:revision>22</cp:revision>
  <dc:subject/>
  <dc:title>7</dc:title>
</cp:coreProperties>
</file>