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23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экономиста по материально-техническому обеспечению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>1.1. Настоящая инструкция разработана с учетом 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экономиста по материально-техническому обеспечению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>1.3. Инструкция по охране труда составлена в целях обеспечения безопасности труда и сохранения жизни и здоровья экономиста по материально-техническому обеспечению при выполнении им своих трудовых обязанностей и функций в общеобразовательной организации.</w:t>
      </w:r>
    </w:p>
    <w:p>
      <w:pPr>
        <w:pStyle w:val="Normal"/>
        <w:ind w:left="-5" w:right="409" w:hanging="10"/>
        <w:rPr/>
      </w:pPr>
      <w:r>
        <w:rPr>
          <w:u w:val="single"/>
          <w:lang w:val="ru-RU"/>
        </w:rPr>
        <w:t>1.4. К выполнению обязанностей допускаются лиц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ind w:left="0" w:right="409" w:hanging="0"/>
        <w:rPr/>
      </w:pPr>
      <w:r>
        <w:rPr>
          <w:lang w:val="ru-RU"/>
        </w:rPr>
        <w:t>имеющие образова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10"/>
        </w:numPr>
        <w:ind w:left="0" w:right="409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1.5. Экономист по материально-техническому обеспечению</w:t>
      </w:r>
      <w:hyperlink r:id="rId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>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6. Экономист в школ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изучить инструкции по эксплуатации персонального компьютера и иной оргтехник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Экономист по материально-техническому обеспечению 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их эксплуат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секретаря учебной части и поручена директором школы и его заместителями, при создании условий безопасного ее выполне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при работе с персональным компьютером и иной оргтехникой;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1.8. Опасные и (или) вредные производственные факторы, которые могут воздействовать в процессе работы на экономиста по материально-техническому обеспечению отсутствуют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9. </w:t>
      </w:r>
      <w:r>
        <w:rPr>
          <w:u w:val="single" w:color="000000"/>
          <w:lang w:val="ru-RU"/>
        </w:rPr>
        <w:t>Перечень профессиональных рисков и опасностей при работе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 электроприборов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колы и порезы при неаккуратном обращении с канцелярскими принадлежностями, ножницами, шилом, иголкой, а также при использовании их не по прямому назначению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химические вещества, входящие в состав красок, порошков принтера и ксерокс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В случае травмирования уведомить директора школы любым доступным способом в ближайшее время. При неисправности персонального компьютера и иной оргтехники, мебели сообщить заведующему хозяйством и не использовать до устранения всех недостатков и получения разрешения.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>В целях соблюдения правил личной гигиены и эпидемиологических норм: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720" w:right="409" w:hanging="360"/>
        <w:rPr/>
      </w:pPr>
      <w:r>
        <w:rPr>
          <w:lang w:val="ru-RU"/>
        </w:rPr>
        <w:t>не допускать приема пищи в кабинете, проветривать помещение.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трудник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Экономист по материально-техническому обеспечению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, целостность замков на дверях, шкафах, сейф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-142" w:right="409" w:firstLine="682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-142" w:right="409" w:firstLine="682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специалиста по кадрам должен составлять 300 люкс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-142" w:right="409" w:firstLine="682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, проходов. </w:t>
      </w:r>
    </w:p>
    <w:p>
      <w:pPr>
        <w:pStyle w:val="Normal"/>
        <w:numPr>
          <w:ilvl w:val="1"/>
          <w:numId w:val="9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9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интер и ксерокс разместить дальше от себя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сти осмотр санитарного состояния рабочего кабинета. Рационально организовать свое рабочее место, привести его в порядок. Достать из мест хранения необходимую документацию к работе, убрать посторонние предметы и все, что может препятствовать безопасному выполнению работы и создать дополнительную опасность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бумаги, необходимых для работы секретаря учебной части. 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необходимости провести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1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специалиста по кадрам до полного устранения всех выявленных недостатков и получения разрешения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х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рабочем кабинете, не загромождать свое рабочее место, выходы из помещения и подходы к первичным средствам пожаротушения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4. 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и поручена непосредственно директором школы, при создании условий безопасного ее выполн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5. Во время работы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6. В целях обеспечения необходимой естественной освещенности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Выполнять мероприятия, предотвращающие неравномерность освещения и появление бликов на экране монитора или ноутбука. Выключать компьютер (ноутбук)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Регулировать монитор персонального компьютера в соответствии с рабочей позой, так как рациональная рабочая поза способствует уменьшению утомляемости в процессе работы. Конструкция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2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lang w:val="ru-RU"/>
        </w:rPr>
        <w:t xml:space="preserve">3.13. Не использовать в рабочем помещен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4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15. Для поддержания здорового микроклимата через каждые 2 ч работы проветривать кабинет, при этом окна фиксировать в открытом положении крючками или ограничителями. После продолжительного ксерокопирования необходимо проветрить помеще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u w:val="single" w:color="000000"/>
          <w:lang w:val="ru-RU"/>
        </w:rPr>
        <w:t xml:space="preserve">3.17. При использовании оргтехники и иных электроприборов 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доставать замятую бумагу из принтера или ксерокса при включенном электропитан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Сотруднику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3">
        <w:r>
          <w:rPr>
            <w:rStyle w:val="InternetLink"/>
            <w:lang w:val="ru-RU"/>
          </w:rPr>
          <w:t>инструкцию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hyperlink r:id="rId5">
        <w:r>
          <w:rPr>
            <w:rStyle w:val="InternetLink"/>
            <w:lang w:val="ru-RU"/>
          </w:rPr>
          <w:t>по</w:t>
        </w:r>
      </w:hyperlink>
      <w:r>
        <w:rPr>
          <w:lang w:val="ru-RU"/>
        </w:rPr>
        <w:t xml:space="preserve"> охране труда для экономиста по материально-техническому обеспечению,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1. Не допускается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>
          <w:u w:val="single"/>
          <w:lang w:val="ru-RU"/>
        </w:rPr>
      </w:pPr>
      <w:r>
        <w:rPr>
          <w:u w:val="single"/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, вследствие неисправность электрооборудования, электроприборов и шнуров пита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наличие запаха газа вследствие поломка в системе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неисправность мебели вследствие износа, порчи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ролив ЛКМ вследствие неаккуратного обраще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овреждения стекла или посуды вследствие неаккуратного обращения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2"/>
        </w:numPr>
        <w:ind w:left="705" w:right="409" w:hanging="36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ind w:left="-5" w:right="409" w:hanging="10"/>
        <w:rPr/>
      </w:pPr>
      <w:r>
        <w:rPr>
          <w:lang w:val="ru-RU"/>
        </w:rPr>
        <w:t>4.3.</w:t>
      </w:r>
      <w:r>
        <w:rPr>
          <w:u w:val="single"/>
          <w:lang w:val="ru-RU"/>
        </w:rPr>
        <w:t xml:space="preserve"> Немедленно известить директора школы: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любой ситуации, угрожающей жизни и здоровью работников и обучающихся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факт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6"/>
        </w:numPr>
        <w:ind w:left="705" w:right="409" w:hanging="360"/>
        <w:rPr>
          <w:lang w:val="ru-RU"/>
        </w:rPr>
      </w:pPr>
      <w:r>
        <w:rPr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5. В случае получения травмы экономист по материально-техническому обеспечению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6. В случае возникновения задымления или возгорания в рабочем кабинете, экономист должен немедленно прекратить работу, принять меры к эвакуации сотрудников и посетителей из помещени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7. При аварии (прорыве) в системе отопления, водоснабжения и канализации в кабинете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4.8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  <w:lang w:val="ru-RU"/>
        </w:rPr>
        <w:t xml:space="preserve"> 3132</w:t>
      </w: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помещение кабинета, привести его в порядок. Убрать с рабочего стола документацию, папки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3. Тщательно убрать рабочее место от использованной бумаг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4. Удостовериться, что помещение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5. Проветрить кабинет, открыв и зафиксировав окн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Закрыть окна, шкафы, сейф, вымыть руки с мылом, перекрыть воду и выключить освещени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7. Сообщить заведующему хозяйством о выявленных неисправностях электрооборудования, персонального компьютера, принтера, ксерокса и иной оргтехники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9. При отсутствии недостатков закрыть кабинет приемной на ключ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8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0"/>
      <w:numFmt w:val="decimal"/>
      <w:lvlText w:val="%1.%2."/>
      <w:lvlJc w:val="left"/>
      <w:pPr>
        <w:tabs>
          <w:tab w:val="num" w:pos="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2" TargetMode="External"/><Relationship Id="rId3" Type="http://schemas.openxmlformats.org/officeDocument/2006/relationships/hyperlink" Target="https://ohrana-tryda.com/node/3132" TargetMode="External"/><Relationship Id="rId4" Type="http://schemas.openxmlformats.org/officeDocument/2006/relationships/hyperlink" Target="https://ohrana-tryda.com/node/3132" TargetMode="External"/><Relationship Id="rId5" Type="http://schemas.openxmlformats.org/officeDocument/2006/relationships/hyperlink" Target="https://ohrana-tryda.com/node/313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55:00Z</dcterms:modified>
  <cp:revision>30</cp:revision>
  <dc:subject/>
  <dc:title>7</dc:title>
</cp:coreProperties>
</file>