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</w:t>
      </w:r>
    </w:p>
    <w:p>
      <w:pPr>
        <w:pStyle w:val="Normal"/>
        <w:spacing w:lineRule="auto" w:line="256" w:before="0" w:after="0"/>
        <w:ind w:left="2403" w:right="0" w:firstLine="57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 охране труда для директора</w:t>
      </w:r>
    </w:p>
    <w:p>
      <w:pPr>
        <w:pStyle w:val="Normal"/>
        <w:spacing w:lineRule="auto" w:line="256" w:before="0" w:after="0"/>
        <w:ind w:left="2403" w:right="0" w:firstLine="57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</w:t>
      </w:r>
    </w:p>
    <w:p>
      <w:pPr>
        <w:pStyle w:val="Heading1"/>
        <w:spacing w:before="0" w:after="14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руководителя школы, определяет безопасные методы и приемы выполнения работ в кабинете, иных помещениях и на территории общеобразовательной организации, а также требования охраны труда в возможных аварийных ситуациях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3. </w:t>
      </w:r>
      <w:r>
        <w:rPr>
          <w:u w:val="single" w:color="000000"/>
          <w:lang w:val="ru-RU"/>
        </w:rPr>
        <w:t>К выполнению обязанностей директора общеобразовательной организаци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142" w:right="410" w:hanging="0"/>
        <w:rPr>
          <w:lang w:val="ru-RU"/>
        </w:rPr>
      </w:pPr>
      <w:r>
        <w:rPr>
          <w:lang w:val="ru-RU"/>
        </w:rPr>
        <w:t xml:space="preserve">имеющие образование и стаж работы, соответствующие требованиям к квалификации по своей должности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142" w:right="410" w:hanging="0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numPr>
          <w:ilvl w:val="1"/>
          <w:numId w:val="11"/>
        </w:numPr>
        <w:spacing w:lineRule="auto" w:line="266" w:before="0" w:after="13"/>
        <w:ind w:left="0" w:right="410" w:hanging="0"/>
        <w:rPr/>
      </w:pPr>
      <w:hyperlink r:id="rId2">
        <w:r>
          <w:rPr>
            <w:rStyle w:val="InternetLink"/>
            <w:lang w:val="ru-RU"/>
          </w:rPr>
          <w:t>Директор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школы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ри приеме на работу проходит в установленном порядке вводный инструктаж, первичный инструктаж на рабочем месте (если его должность не входит в утвержденный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numPr>
          <w:ilvl w:val="1"/>
          <w:numId w:val="11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Директор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numPr>
          <w:ilvl w:val="1"/>
          <w:numId w:val="11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>На руководителя общеобразовательной организации возлагаются обязанности по обеспечению безопасных условий и охраны труда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8"/>
        <w:ind w:left="1140" w:right="410" w:hanging="1140"/>
        <w:rPr/>
      </w:pPr>
      <w:r>
        <w:rPr>
          <w:u w:val="single" w:color="000000"/>
          <w:lang w:val="ru-RU"/>
        </w:rPr>
        <w:t>Директор в общеобразовательной организации должен обеспечить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безопасность сотрудников при эксплуатации зданий, сооружений, оборудования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здание и функционирование системы управления охраной труд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менение средств индивидуальной и коллективной защиты работников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ответствующие требованиям охраны труда условия труда на рабочих местах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режим труда и отдыха сотрудников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обретение и выдачу специальной одежды, специальной обуви и других средств индивидуальной защиты, смывающих и обезвреживающих средств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бучение безопасным методам и приемам выполнения работ и оказанию первой помощи пострадавшим, проведение инструктажа по охране труда, стажировки на рабочем месте и проверки знания требований охраны труд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едопущение к работе лиц, не прошедших обучение и инструктаж по охране труда, стажировку и проверку знаний требований охраны труд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рганизацию контроля состояния условий труда на рабочих местах, правильности применения средств индивидуальной и коллективной защиты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оведение специальной оценки условий труд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рганизацию проведения обязательных предварительных и периодических медицинских осмотров, обязательных психиатрических освидетельствований работников, внеочередных медицинских осмотров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едопущение сотрудников к исполнению трудовых обязанностей без прохождения обязательных медицинских осмотров и психиатрических освидетельствований, а также в случае медицинских противопоказани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информирование сотрудников об условиях и охране труда на рабочих местах, о риске повреждения здоровья, полагающихся компенсациях и СИЗ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нятие мер по предотвращению аварийных ситуаций, сохранению жизни и здоровья сотрудников в таких ситуациях, по оказанию первой помощи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расследование и учет несчастных случаев и профессиональных заболевани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/>
      </w:pPr>
      <w:r>
        <w:rPr/>
        <w:t xml:space="preserve">выполнение предписани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знакомление сотрудников с требованиями охраны труд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разработку и утверждение правил и инструкций по охране труда для сотрудников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Директор школы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ЭСО (персональным компьютером, мультимедийным проектором), оргтехнико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, знать основные способы защиты от их воздействия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существлять контроль выполнения сотрудниками школы правил и требований охраны труда, инструкции по охране жизни и здоровья обучающихся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/>
      </w:pPr>
      <w:r>
        <w:rPr>
          <w:lang w:val="ru-RU"/>
        </w:rPr>
        <w:t xml:space="preserve">знать месторасположение аптечки </w:t>
        <w:tab/>
        <w:t xml:space="preserve">и уметь оказывать первую помощь пострадавшему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1001" w:right="410" w:hanging="859"/>
        <w:rPr>
          <w:lang w:val="ru-RU"/>
        </w:rPr>
      </w:pPr>
      <w:r>
        <w:rPr>
          <w:lang w:val="ru-RU"/>
        </w:rPr>
        <w:t xml:space="preserve">соблюдать </w:t>
      </w:r>
      <w:hyperlink r:id="rId6">
        <w:r>
          <w:rPr>
            <w:rStyle w:val="InternetLink"/>
            <w:lang w:val="ru-RU"/>
          </w:rPr>
          <w:t>должностную инструкцию директора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школы</w:t>
        </w:r>
      </w:hyperlink>
      <w:hyperlink r:id="rId9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В процессе работы на директора школы возможно воздействие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 и выключателей, ЭСО и оргтехники, при отсутствии заземления / зануления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электромагнитного излучения при работе с оргтехникой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5"/>
        </w:numPr>
        <w:spacing w:lineRule="auto" w:line="266" w:before="0" w:after="13"/>
        <w:ind w:left="426" w:right="410" w:hanging="284"/>
        <w:rPr/>
      </w:pPr>
      <w:r>
        <w:rPr/>
        <w:t xml:space="preserve">психо-эмоциональное перенапряжение. </w:t>
      </w:r>
    </w:p>
    <w:p>
      <w:pPr>
        <w:pStyle w:val="Normal"/>
        <w:numPr>
          <w:ilvl w:val="1"/>
          <w:numId w:val="8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8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Директор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2.1. Директор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2.2. Проверить окна в кабинете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рабочем 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иректора должен составлять 300 люкс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директора, проходов. </w:t>
      </w:r>
    </w:p>
    <w:p>
      <w:pPr>
        <w:pStyle w:val="Normal"/>
        <w:numPr>
          <w:ilvl w:val="1"/>
          <w:numId w:val="2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2"/>
        </w:numPr>
        <w:spacing w:lineRule="auto" w:line="268"/>
        <w:ind w:left="1140" w:right="410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568" w:right="410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568" w:right="410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 (ноутбуку), оргтехнике, не допускать переплетения кабелей питания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568" w:right="410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овести регулировку монитора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568" w:right="410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7"/>
        </w:numPr>
        <w:spacing w:lineRule="auto" w:line="266" w:before="0" w:after="13"/>
        <w:ind w:left="568" w:right="410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Провести осмотр санитарного состояния кабинета директора. Рационально организовать свое рабочее место, привести его в порядок. </w:t>
      </w:r>
      <w:r>
        <w:rPr/>
        <w:t>Осуществить подготовку необходимой рабочей документации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директора школы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Произвести сквозное проветривание рабоче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. </w:t>
      </w:r>
      <w:r>
        <w:rPr/>
        <w:t xml:space="preserve">При необходимости протереть экран монитора с помощью специальных салфеток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Спланироват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. Во время работы директору школы необходимо соблюдать порядок в рабочем кабинете, не загромождать свое рабочее место, выход из кабинета и подходы к первичным средствам пожаротушения документами, папками и любыми другими посторонними предмет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4. В целях обеспечения необходимой естественной освещенности кабинета директора не ставить на подоконники цветы, не располагать папки, документы и иные предме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5. Персональный компьютер (ноутбук) и иные ЭСО,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6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лектронные средства обучения, когда их использование приостановлено или завершено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7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3.9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0. Не использовать в работе мониторы на основе электронно-лучевых трубок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1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2. Не использовать в помещении кабинета директора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4. Для поддержания здорового микроклимата через каждые 2 ч работы проветривать кабинет директора общеобразовательной организации, при этом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директора школ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экрана (интерактивной доски) в сторону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 и оргтехники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Директору необходимо придерживаться правил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10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Во избежание падения информационных стендов аккуратно располагать на них информацию, не сдвигать, не поправлять. </w:t>
      </w:r>
    </w:p>
    <w:p>
      <w:pPr>
        <w:pStyle w:val="Normal"/>
        <w:numPr>
          <w:ilvl w:val="1"/>
          <w:numId w:val="10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Соблюдать во время работы </w:t>
      </w:r>
      <w:hyperlink r:id="rId10">
        <w:r>
          <w:rPr>
            <w:rStyle w:val="InternetLink"/>
            <w:lang w:val="ru-RU"/>
          </w:rPr>
          <w:t>инструкцию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  <w:hyperlink r:id="rId12">
        <w:r>
          <w:rPr>
            <w:rStyle w:val="InternetLink"/>
            <w:lang w:val="ru-RU"/>
          </w:rPr>
          <w:t>по охране труда для директора</w:t>
        </w:r>
      </w:hyperlink>
      <w:hyperlink r:id="rId13">
        <w:r>
          <w:rPr>
            <w:rStyle w:val="InternetLink"/>
            <w:lang w:val="ru-RU"/>
          </w:rPr>
          <w:t xml:space="preserve"> </w:t>
        </w:r>
      </w:hyperlink>
      <w:hyperlink r:id="rId14">
        <w:r>
          <w:rPr>
            <w:rStyle w:val="InternetLink"/>
            <w:lang w:val="ru-RU"/>
          </w:rPr>
          <w:t>в школе</w:t>
        </w:r>
      </w:hyperlink>
      <w:hyperlink r:id="rId15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(труда) и времени отдыха, при работе с использованием электронных средств обучения, включая мультимедийный проектор и персональный компьютер руководствоваться «Инструкцией по охране труда при работе с ЭСО»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1. Не допускается директор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2. При возникновении неисправности ЭСО и оргтехники (посторонний шум, дым, искрение и запах гари) необходимо прекратить с ними работу и обесточить, сообщить заведующему хозяйством и использовать только после выполнения ремонта (получения нового)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3. В случае возникновения задымления или возгорания в рабочем кабинете, директор школы должен немедленно прекратить работу, принять меры к эвакуации иных сотрудников и посетителей из кабинета в безопасное место, оповестить голосом о пожаре и вручную задействовать АПС, вызвать пожарную охрану по телефону 01 (101, 112 - с мобильного)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4. В случае получения травмы прекратить работу, позвать на помощь, воспользоваться аптечкой первой помощи и обратиться в медицинский пункт (при необходимости вызвать скорую медицинскую помощь по тел. 103)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При получении травмы иным работником или обучающим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немедленно оказать (организовать оказание) ему первую помощь, вызвать медицинского работника школы, при необходимости - скорую медицинскую помощь по тел. 03 (103) (организовать доставку в медицинскую организацию)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нять неотложные меры по предотвращению чрезвычайной ситуации, в том числе аварийной ситуации и воздействия травмирующих факторов на других лиц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нять меры по фиксированию до начала расследования несчастного случая обстановки на момент происшествия (провести фотографирование или другие мероприятия), если это не угрожает жизни и здоровью других лиц и не ведет к аварии или возникновению иных чрезвычайных обстоятельств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нять меры к устранению причин, вызвавших несчастный случай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оинформировать о несчастном случае с обучающимся Управление образования, а также родителей (законных представителей) пострадавшего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 групповом несчастном случае с обучающимися, несчастном случае с тяжелыми повреждениями здоровья или со смертельным исходом в течение суток также направить сообщение в территориальный орган МВД РФ, соответствующий представительный орган обучающихся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 групповом несчастном случае с работниками, тяжелом несчастном случае или несчастном случае со смертельным исходом в течение суток направить извещение в территориальный орган Федеральной инспекции труда, прокуратуру, Управление образования,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, в территориальное объединение организаций профсоюзов, сообщить родственникам пострадавшего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о случаях острого отравления сообщить в орган Роспотребнадзора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426" w:right="410" w:hanging="284"/>
        <w:rPr>
          <w:lang w:val="ru-RU"/>
        </w:rPr>
      </w:pPr>
      <w:r>
        <w:rPr>
          <w:lang w:val="ru-RU"/>
        </w:rPr>
        <w:t xml:space="preserve">принять меры по организации и обеспечению надлежащего и своевременного расследования несчастного случая и оформлению материалов расследования; </w:t>
      </w:r>
    </w:p>
    <w:p>
      <w:pPr>
        <w:pStyle w:val="Normal"/>
        <w:numPr>
          <w:ilvl w:val="1"/>
          <w:numId w:val="6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В случае возникновения групповых инфекционных и неинфекционных заболеваний в школе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директору необходимо в течение двух часов с момента выявления проинформировать территориальный орган Роспотребнадзора, и обеспечить проведение санитарно-противоэпидемических (профилактических) мероприятий. </w:t>
      </w:r>
    </w:p>
    <w:p>
      <w:pPr>
        <w:pStyle w:val="Normal"/>
        <w:numPr>
          <w:ilvl w:val="1"/>
          <w:numId w:val="6"/>
        </w:numPr>
        <w:spacing w:lineRule="auto" w:line="266" w:before="0" w:after="13"/>
        <w:ind w:left="0" w:right="410" w:hanging="0"/>
        <w:rPr/>
      </w:pPr>
      <w:r>
        <w:rPr>
          <w:lang w:val="ru-RU"/>
        </w:rPr>
        <w:t xml:space="preserve">При аварии (прорыве) в системе отопления, водоснабжения в кабинете директора общеобразовательной организации оперативно сообщить заведующему хозяйством. </w:t>
      </w:r>
    </w:p>
    <w:p>
      <w:pPr>
        <w:pStyle w:val="Normal"/>
        <w:numPr>
          <w:ilvl w:val="1"/>
          <w:numId w:val="6"/>
        </w:numPr>
        <w:spacing w:lineRule="auto" w:line="266" w:before="0" w:after="13"/>
        <w:ind w:left="0" w:right="41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4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1. По окончании работы директору общеобразовательной организации необходимо выключить все ЭСО и оргтехнику, обесточить их отключением из электросети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10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5.3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4. Проветрить помещение кабинета директор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5. Проконтролировать проведение влажной уборки, а также вынос мусора из помещ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6. Закрыть окна, вымыть руки, перекрыть воду и выключить свет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7. Сообщить заместителю заведующему хозяйством о выявленных неисправностях электрооборудования, ЭСО и оргтехники, мебели, о поломках в водопроводной, отопительной системе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8. При отсутствии недостатков закрыть кабинет директора общеобразовательной организации на ключ.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5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2" TargetMode="External"/><Relationship Id="rId3" Type="http://schemas.openxmlformats.org/officeDocument/2006/relationships/hyperlink" Target="https://ohrana-tryda.com/node/92" TargetMode="External"/><Relationship Id="rId4" Type="http://schemas.openxmlformats.org/officeDocument/2006/relationships/hyperlink" Target="https://ohrana-tryda.com/node/92" TargetMode="External"/><Relationship Id="rId5" Type="http://schemas.openxmlformats.org/officeDocument/2006/relationships/hyperlink" Target="https://ohrana-tryda.com/node/92" TargetMode="External"/><Relationship Id="rId6" Type="http://schemas.openxmlformats.org/officeDocument/2006/relationships/hyperlink" Target="https://ohrana-tryda.com/node/615" TargetMode="External"/><Relationship Id="rId7" Type="http://schemas.openxmlformats.org/officeDocument/2006/relationships/hyperlink" Target="https://ohrana-tryda.com/node/615" TargetMode="External"/><Relationship Id="rId8" Type="http://schemas.openxmlformats.org/officeDocument/2006/relationships/hyperlink" Target="https://ohrana-tryda.com/node/615" TargetMode="External"/><Relationship Id="rId9" Type="http://schemas.openxmlformats.org/officeDocument/2006/relationships/hyperlink" Target="https://ohrana-tryda.com/node/615" TargetMode="External"/><Relationship Id="rId10" Type="http://schemas.openxmlformats.org/officeDocument/2006/relationships/hyperlink" Target="https://ohrana-tryda.com/node/92" TargetMode="External"/><Relationship Id="rId11" Type="http://schemas.openxmlformats.org/officeDocument/2006/relationships/hyperlink" Target="https://ohrana-tryda.com/node/92" TargetMode="External"/><Relationship Id="rId12" Type="http://schemas.openxmlformats.org/officeDocument/2006/relationships/hyperlink" Target="https://ohrana-tryda.com/node/92" TargetMode="External"/><Relationship Id="rId13" Type="http://schemas.openxmlformats.org/officeDocument/2006/relationships/hyperlink" Target="https://ohrana-tryda.com/node/92" TargetMode="External"/><Relationship Id="rId14" Type="http://schemas.openxmlformats.org/officeDocument/2006/relationships/hyperlink" Target="https://ohrana-tryda.com/node/92" TargetMode="External"/><Relationship Id="rId15" Type="http://schemas.openxmlformats.org/officeDocument/2006/relationships/hyperlink" Target="https://ohrana-tryda.com/node/9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0T11:52:00Z</dcterms:modified>
  <cp:revision>19</cp:revision>
  <dc:subject/>
  <dc:title>7</dc:title>
</cp:coreProperties>
</file>