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6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1701" w:right="0" w:hanging="1559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    </w:t>
      </w:r>
      <w:r>
        <w:rPr>
          <w:b/>
          <w:szCs w:val="24"/>
          <w:lang w:val="ru-RU"/>
        </w:rPr>
        <w:t>для секретаря учебной части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секретаря учебной части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секретаря учебной части школы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409" w:hanging="10"/>
        <w:rPr/>
      </w:pPr>
      <w:r>
        <w:rPr>
          <w:u w:val="single"/>
          <w:lang w:val="ru-RU"/>
        </w:rPr>
        <w:t>1.4. К выполнению обязанностей секретаря учебной части в общеобразовательной организации 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409" w:hanging="0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10"/>
        </w:numPr>
        <w:ind w:left="0" w:right="409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5. Секретарь учебной части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6. Секретарь учебной части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Секретарь учебной част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секретаря учебной части и поручена директором школы и его заместителями, при создании условий безопасного ее выполн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 секретаря учебной части школы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1.8. Опасные и (или) вредные производственные факторы, которые могут воздействовать в процессе работы на секретаря учебной части, отсутствуют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Перечень профессиональных рисков и опасностей при работе секретаря учебной част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случае травмирования уведомить директора школы любым доступным способом в ближайшее время. При неисправности персонального компьютера и иной оргтехники, мебели сообщить заведующему хозяйством и не использовать до устранения всех недостатков и получения разрешения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>В целях соблюдения правил личной гигиены и эпидемиологических норм секретарь учебной части должен: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/>
      </w:pPr>
      <w:r>
        <w:rPr>
          <w:lang w:val="ru-RU"/>
        </w:rPr>
        <w:t>не допускать приема пищи в кабинете, проветривать помещение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екретарь учебной части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Секретарь учебной части 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9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бумаги, необходимых для работы секретаря учебной части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специалиста по кадрам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. Во время работы секретарю учебной части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и поручена непосредственно директором школы и его заместителями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В целях обеспечения необходимой естественной освещенности кабинета не ставить на подоконники цветы, не располагать личные дела,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2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lang w:val="ru-RU"/>
        </w:rPr>
        <w:t xml:space="preserve">3.13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4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5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 xml:space="preserve">3.17. При использовании оргтехники и иных электроприборов секретарю учебной части 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Секретарю учебной части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3">
        <w:r>
          <w:rPr>
            <w:rStyle w:val="InternetLink"/>
            <w:lang w:val="ru-RU"/>
          </w:rPr>
          <w:t>инструкцию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по</w:t>
        </w:r>
      </w:hyperlink>
      <w:r>
        <w:rPr>
          <w:lang w:val="ru-RU"/>
        </w:rPr>
        <w:t xml:space="preserve"> охране труда для секретаря учебной части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секретарю учебной части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>
          <w:u w:val="single"/>
          <w:lang w:val="ru-RU"/>
        </w:rPr>
      </w:pPr>
      <w:r>
        <w:rPr>
          <w:u w:val="single"/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, вследствие неисправность электрооборудования, электроприборов и шнуров пита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аличие запаха газа вследствие поломка в системе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еисправность мебели вследствие износа, порчи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лив ЛКМ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вреждения стекла или посуды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-5" w:right="409" w:hanging="10"/>
        <w:rPr/>
      </w:pPr>
      <w:r>
        <w:rPr>
          <w:lang w:val="ru-RU"/>
        </w:rPr>
        <w:t>4.3.</w:t>
      </w:r>
      <w:r>
        <w:rPr>
          <w:u w:val="single"/>
          <w:lang w:val="ru-RU"/>
        </w:rPr>
        <w:t xml:space="preserve"> Секретарь учебной части обязан немедленно известить директора школы: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В случае получения травмы секретарь учебной части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возникновения задымления или возгорания в рабочем кабинете, секретарь учебной части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7. При аварии (прорыве) в системе отопления, водоснабжения и канализации в кабинете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секретарю учебной части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помещение кабинета, привести его в порядок. Убрать с рабочего стола документацию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Тщательно убрать рабочее место от использованной бумаг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5. Проветрить кабинет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9. При отсутствии недостатков закрыть кабинет приемной на ключ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before="0" w:after="15"/>
        <w:ind w:left="-5" w:right="409" w:hanging="1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hyperlink" Target="https://ohrana-tryda.com/node/313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1:00Z</dcterms:modified>
  <cp:revision>29</cp:revision>
  <dc:subject/>
  <dc:title>7</dc:title>
</cp:coreProperties>
</file>